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61530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25432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33299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73619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11778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49928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65591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919383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681203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152742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00361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543771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413860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619311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35342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41872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54941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987639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92545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71454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715622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594125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64113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914484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587543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3788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62422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23992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78634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402355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14432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206248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29431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084341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173989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861804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98302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06288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01944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