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3077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9470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5594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9762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