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11036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8707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50587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97290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